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MODELO DE CORRESPONDÊNCIA PARA SOLICITAR AUTORIZAÇÃO PARA DEVOLUÇÃO DE PALET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(em papel timbrado do solicita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Local)          , de                      de 20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Concessionário - Aeroporto de Guarulh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/C CCE- (CENTRO DE CONTROLE DE EXPORTAÇÃ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Assunto: </w:t>
      </w:r>
      <w:r>
        <w:rPr>
          <w:rFonts w:cs="Arial" w:ascii="Arial" w:hAnsi="Arial"/>
          <w:color w:val="0000FF"/>
          <w:sz w:val="24"/>
          <w:szCs w:val="24"/>
        </w:rPr>
        <w:t>Devolução de Pa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Prezado(s) Senhor(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Informo que este processo de </w:t>
      </w:r>
      <w:r>
        <w:rPr>
          <w:rFonts w:cs="Arial" w:ascii="Arial" w:hAnsi="Arial"/>
          <w:b/>
          <w:color w:val="0000FF"/>
          <w:sz w:val="24"/>
          <w:szCs w:val="24"/>
        </w:rPr>
        <w:t>Devolução de Palete</w:t>
      </w:r>
      <w:r>
        <w:rPr>
          <w:rFonts w:cs="Arial" w:ascii="Arial" w:hAnsi="Arial"/>
          <w:color w:val="0000FF"/>
          <w:sz w:val="24"/>
          <w:szCs w:val="24"/>
        </w:rPr>
        <w:t xml:space="preserve"> refere-se ao termo de ocorrência do MAPA Nº (XXXXXX)- AWB (XXX.XXXX.XXXX) HAWB (XXXX) import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 carga/palete será destinada à origem através do AWB (XXX.XXXX.XXXX) HAWB(XXXX) export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tenciosamen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Assinatura e Carimb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Nome Comple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Car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Telefone para Contato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ocumentos anexos: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Termo de ocorrência MAPA (Ministério da Agricultura Pecuária e Abastecimento).</w:t>
        <w:tab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31:00Z</dcterms:created>
  <dc:creator>T184824088</dc:creator>
  <dc:description/>
  <cp:keywords/>
  <dc:language>en-US</dc:language>
  <cp:lastModifiedBy>Leticia Sakamae</cp:lastModifiedBy>
  <cp:lastPrinted>2016-02-26T11:51:00Z</cp:lastPrinted>
  <dcterms:modified xsi:type="dcterms:W3CDTF">2016-03-11T12:00:00Z</dcterms:modified>
  <cp:revision>5</cp:revision>
  <dc:subject/>
  <dc:title>MODELO DE CORRESPONDÊNCIA PARA A RECEITA FEDERAL e INFRAERO</dc:title>
</cp:coreProperties>
</file>